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7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                       </w:t>
      </w: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вдання: 1. Вдосконалення техніки прийому – передачі м’яча   зверху       та       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знизу двома рук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Сприяння розвитку  спритності, швидк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Навчальна мета: оволодіти технікою виконання елементів волейболу, знати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авила змагань з волейболу, формування знань щодо функціональної спрямованості фізичних вправ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виховання морально – вольових та психологічних якостей особистості, інтересу та звички до занять фізичною культурою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 удосконалення у виконанні.</w:t>
      </w:r>
    </w:p>
    <w:p>
      <w:pPr>
        <w:pStyle w:val="Normal"/>
        <w:ind w:right="-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/>
      </w:pPr>
      <w:r>
        <w:rPr>
          <w:szCs w:val="28"/>
        </w:rPr>
        <w:t>А.П. Демчишин,  Ю.М. Панишко  “Підготовка юних волейболістів ”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>
          <w:trHeight w:val="5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Ходьба в колоні по одному, різновиди ходьби (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внутрішній та зовнішній сторонах стопи, у напівприсіді та присіді, з високим підніманням стегна, з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, з поворотом тулуба праворуч та ліворуч, з випадами вперед з одночасним  поворотом тулуба в сторону виставленої ноги)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3. Прийом – передача м’яча в парах 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ру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.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8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9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-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рияння розвитку спритності, швидкості засобами естафет, спортивних ігор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TextBody"/>
              <w:ind w:left="30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ідведення підсумків занятт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, положенням рук, тулуба, ніг. 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маг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2</w:t>
            </w:r>
          </w:p>
          <w:p>
            <w:pPr>
              <w:pStyle w:val="Heading2"/>
              <w:ind w:left="-7338" w:right="-1" w:hanging="0"/>
              <w:rPr/>
            </w:pPr>
            <w:r>
              <w:rPr/>
              <w:t>Комплекс ЗРВ №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8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338" w:right="-1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24:00Z</dcterms:created>
  <dc:creator>Admin</dc:creator>
  <dc:description/>
  <cp:keywords/>
  <dc:language>en-US</dc:language>
  <cp:lastModifiedBy>User</cp:lastModifiedBy>
  <dcterms:modified xsi:type="dcterms:W3CDTF">2023-09-20T10:53:00Z</dcterms:modified>
  <cp:revision>13</cp:revision>
  <dc:subject/>
  <dc:title/>
</cp:coreProperties>
</file>